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15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сентяб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6046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485 ВЛ 6 кВ №602  ПС 110/35/6 кВ Южная со строительством участков ВЛ-0,4 кВ и с установкой четырех  выносных щитов учета для технологического присоединения энергопринимающих устройств четырех малоэтажных жилых застроек, расположенных по адресу: Смоленская область, г. Смоленск, садоводческое товарищество облпрокуратуры, расположенного по Досуговскому большаку, уч. №9,уч. №17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6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079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1107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№ 1 ТП 1485 ВЛ-602 ПС Южн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1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1360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 Любовь Николае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  <w:tr>
        <w:trPr>
          <w:trHeight w:val="1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3598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ев Албала Агабала Огл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  <w:tr>
        <w:trPr>
          <w:trHeight w:val="1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3774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ачев Владимир Ивано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  <w:tr>
        <w:trPr>
          <w:trHeight w:val="1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3958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 Василий Андрее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76"/>
        <w:gridCol w:w="5732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74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адоводческое товарищество облпрокуратуры, расположенного по Досуговскому большаку, уч. №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05: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адоводческое товарищество облпрокуратуры, расположенного по Досуговскому большаку, уч. №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05: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адоводческое товарищество "Областная прокуратура" в р-не Досуговского шоссе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05:0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облпрокуратуры, расположенного по Досуговскому большаку, уч. 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05: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485 ВЛ 6 кВ №602  ПС 110/35/6 кВ Южная со строительством участков ВЛ-0,4 кВ и с установкой четырех выносных щитов учета для технологического присоединения энергопринимающих устройств четырех малоэтажных жилых застроек, расположенных по адресу: Смоленская область, г. Смоленск, садоводческое товарищество облпрокуратуры, расположенного по Досуговскому большаку, уч. №9,уч. №17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41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Z67-TP42136008.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Z67-TP42136008.02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Z67-TP42135983.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Z67-TP42135983.0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Z67-TP42137</w:t>
            </w:r>
            <w:r>
              <w:rPr>
                <w:lang w:val="en-US"/>
              </w:rPr>
              <w:t>7</w:t>
            </w:r>
            <w:r>
              <w:rPr/>
              <w:t>46.01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Z67-TP42139586.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14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Z67-TP42139586.02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958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Для заявителя Короткова В.А.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едусмотреть проектом и выполнить реконструкцию опоры </w:t>
      </w:r>
      <w:r>
        <w:rPr>
          <w:color w:val="000000"/>
          <w:sz w:val="24"/>
          <w:szCs w:val="24"/>
        </w:rPr>
        <w:t xml:space="preserve">№1-19 ВЛ 0,4 кВ №1 ТП 1485 </w:t>
      </w:r>
      <w:r>
        <w:rPr>
          <w:sz w:val="24"/>
          <w:szCs w:val="24"/>
        </w:rPr>
        <w:t>в части монтажа ответвительной арматуры в сторону проектируемого ответвл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на железобетонных опорах от опоры №1-19 ВЛ 0,4 кВ №1 ТП 1485 до границы земельного участка Заявителя ориентировочной протяженностью 0,140 км. Марку и сечение провода определить проектом согласно ПУЭ и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монтаж ответвления от  последней опоры </w:t>
      </w:r>
      <w:r>
        <w:rPr>
          <w:color w:val="000000"/>
          <w:sz w:val="24"/>
          <w:szCs w:val="24"/>
        </w:rPr>
        <w:t xml:space="preserve">проектируемой ВЛИ-0,4 кВ </w:t>
      </w:r>
      <w:r>
        <w:rPr>
          <w:sz w:val="24"/>
          <w:szCs w:val="24"/>
        </w:rPr>
        <w:t>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заявителя Кац Л.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>
          <w:sz w:val="24"/>
          <w:szCs w:val="24"/>
        </w:rPr>
        <w:t>Предусмотреть проектом и выполнить реконструкцию отпаечной опоры проектируемой ВЛИ-0,4 кВ для заявителя Короткова В.А.. в части монтажа ответвительной арматуры в сторону проектируемого ответвл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ответвления от опоры проектируемой ВЛИ-0,4 кВ для заявителя короткова В.А. на границе земельного участка заявителя Кац Л.Н.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заявителя Корначева В.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 опоры №1-19 ВЛ 0,4 кВ №1 ТП 1485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заявителя Бабаева А.А.О.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усмотреть проектом и выполнить реконструкцию отпаечной опоры проектируемой ВЛИ-0,4 кВ для заявителя Короткова В.А.. в части монтажа ответвительной арматуры в сторону проектируемого ответвл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редусмотреть проектом и выполнить монтаж ответвления от опоры проектируемой ВЛИ-0,4 кВ для заявителя короткова В.А. на границе земельного участка заявителя Кац Л.Н.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28.02.2022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СТО 34.01-3.2-011-2021</w:t>
      </w:r>
      <w:r>
        <w:rPr>
          <w:color w:val="000000"/>
          <w:sz w:val="24"/>
          <w:szCs w:val="24"/>
        </w:rPr>
        <w:t>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.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59:00Z</dcterms:created>
  <dc:creator>Ерёмин</dc:creator>
  <dc:description/>
  <cp:keywords/>
  <dc:language>en-US</dc:language>
  <cp:lastModifiedBy>Трошина Елена Владимировна</cp:lastModifiedBy>
  <cp:lastPrinted>2021-05-13T14:36:00Z</cp:lastPrinted>
  <dcterms:modified xsi:type="dcterms:W3CDTF">2021-09-15T13:43:00Z</dcterms:modified>
  <cp:revision>5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